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b/>
          <w:sz w:val="28"/>
          <w:lang w:val="en-US"/>
        </w:rPr>
        <w:t xml:space="preserve">Projeto:  Esporte Aplicado à Reabilitação de Deficientes Físicos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romoção: Departamento de Esportes da Escola de Educação Física da UFMG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Local de Funcionamento: Escola de Educação Física da UFMG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                        </w:t>
      </w:r>
      <w:r>
        <w:rPr>
          <w:b/>
          <w:sz w:val="24"/>
          <w:lang w:val="en-US"/>
        </w:rPr>
        <w:t>Av. Carlos Luz (Catalão), 4664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                        </w:t>
      </w:r>
      <w:r>
        <w:rPr>
          <w:b/>
          <w:sz w:val="24"/>
          <w:lang w:val="en-US"/>
        </w:rPr>
        <w:t>31310-250 Belo Horizonte - M.G.   Tel.: 031/499-23-14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                         </w:t>
      </w:r>
      <w:r>
        <w:rPr>
          <w:b/>
          <w:sz w:val="24"/>
          <w:lang w:val="en-US"/>
        </w:rPr>
        <w:t xml:space="preserve">e.mail: </w:t>
      </w:r>
      <w:hyperlink r:id="rId2">
        <w:r>
          <w:rPr>
            <w:rStyle w:val="InternetLink"/>
            <w:b/>
          </w:rPr>
          <w:t>pedro@eef.ufmg.br</w:t>
        </w:r>
      </w:hyperlink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Dias e horários de funcionamento: às quartas e sextas-feiras, de 14:00 às 17:00 h.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oordenador: Prof.: Pedro Américo de Souza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          </w:t>
      </w:r>
      <w:r>
        <w:rPr>
          <w:b/>
          <w:sz w:val="24"/>
          <w:lang w:val="en-US"/>
        </w:rPr>
        <w:t>O projeto Esporte Aplicado à Reabilitação de Deficientes Físicos  foi criado em 1979, sendo ofertado inicialmente com três formas de atuação: lazer ativo, reabilitação e treinamento esportivo. Como ex-estagiários passaram a atuar em entidades de portadores de deficiência e instituições governamentais ou particulares, no âmbito da educação física adaptada, do esporte competitivo e do lazer, o projeto passou a atuar, na UFMG, exclusivamente no esporte de reabilitação.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         </w:t>
      </w:r>
      <w:r>
        <w:rPr>
          <w:b/>
          <w:sz w:val="24"/>
          <w:lang w:val="en-US"/>
        </w:rPr>
        <w:t>Durante vários anos  o projeto atendeu a pessoas portadoras de deficiência visual, física e mental mas, face ao exposto no parágrafo anterior, atualmente nos concentramos no atendimento a pessoas portadoras de deficiência física.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         </w:t>
      </w:r>
      <w:r>
        <w:rPr>
          <w:b/>
          <w:sz w:val="24"/>
          <w:lang w:val="en-US"/>
        </w:rPr>
        <w:t xml:space="preserve">O projeto objetiva treinar acadêmicos em serviço e possibilitar a pessoas portadoras de deficiência física o acesso a metodologias do esporte terapêutico e esporte de reabilitação, aplicando-se  metodologias do treinamento esportivo adaptadas a esses objetivos. Procura-se, quando for o caso, fomentar a estruturação de padrões motores desejados e inibir padrões motores não desejados, assim como influir positivamente no processo motivacional das pessoas atendidas, procurando desenvolver sua autonomia e atuar positivamente no seu autoconceito e na  autoconfiança. Procura-se  melhorar, por exemplo,  a capacidade locomotora, o condicionamento físico ou a técnica de manejo de cadeira de rodas.   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         </w:t>
      </w:r>
      <w:r>
        <w:rPr>
          <w:b/>
          <w:sz w:val="24"/>
          <w:lang w:val="en-US"/>
        </w:rPr>
        <w:t>Entende-se por esporte terapêutico  "um meio de terapia pelo movimento, que se utiliza de recursos adequados do esporte, visando compensar ou regenerar distúrbios funcionais de ordem física, psíquica e social, prevenir contra distúrbios secundários e promover um comportamento orientado para a saúde" (SCHÜLE 1988).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         </w:t>
      </w:r>
      <w:r>
        <w:rPr>
          <w:b/>
          <w:sz w:val="24"/>
          <w:lang w:val="en-US"/>
        </w:rPr>
        <w:t>As metodologias são oriundas  da educação física e esportes e  se orientam pela psicologia da reabilitação, dando-se  ênfase à detecção e desenvolvimento dos potenciais remanescentes, utilizadando-se  para tanto de seleção criteriosa de ações compatíveis com o quadro clínico,   dinâmicas de cargas (crescentes, decrescentes ou mistas), atividades em meio ambiente diversificado (água, solo, cama elástica, etc), em que o participante é estimulado a atuar como um agente causal de seu processo de reabilitação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úblico alvo: pessoas dos dois a setenta anos de idade, portadoras de seqüelas de lesões cerebrais, lesões medulares, problemas ortopédicos, distrofia muscular, esclerose múltipla e  deficiências imunológicas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usto: gratuito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Obs.: 1) Para participação no Projeto, exige-se a apresentação de atestado médico de aptidão para a educação física e, se possível, a menção de possíveis contra-indicações a determinadas ações motoras ou a certas condições específicas, tais como: esforço em apnéia ou sobrecargas em determinadas articulações, face a outras anomalias; 2) O projeto não oferece  atendimento fisioterápico nem o substitui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dro@eef.ufmg.b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4T21:45:00Z</dcterms:created>
  <dc:creator>pedro</dc:creator>
  <dc:description/>
  <dc:language>en-US</dc:language>
  <cp:lastModifiedBy>pedro</cp:lastModifiedBy>
  <dcterms:modified xsi:type="dcterms:W3CDTF">2000-09-05T16:38:00Z</dcterms:modified>
  <cp:revision>3</cp:revision>
  <dc:subject/>
  <dc:title>Projeto:  Esporte Aplicado à Reabilitação de Deficientes Físicos </dc:title>
</cp:coreProperties>
</file>