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663" w:leader="none"/>
        </w:tabs>
        <w:ind w:left="-426" w:right="191" w:hanging="0"/>
        <w:jc w:val="center"/>
        <w:rPr>
          <w:caps/>
          <w:sz w:val="20"/>
          <w:vertAlign w:val="subscript"/>
        </w:rPr>
      </w:pPr>
      <w:r>
        <w:rPr>
          <w:caps/>
          <w:sz w:val="20"/>
          <w:vertAlign w:val="subscript"/>
        </w:rPr>
        <w:t>Programa de Educação e atividades físicas adaptada ao portador de asma</w:t>
      </w:r>
    </w:p>
    <w:p>
      <w:pPr>
        <w:pStyle w:val="Heading1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ind w:left="-426" w:right="191" w:hanging="0"/>
        <w:jc w:val="center"/>
        <w:rPr>
          <w:sz w:val="20"/>
        </w:rPr>
      </w:pPr>
      <w:r>
        <w:rPr>
          <w:sz w:val="20"/>
        </w:rPr>
        <w:t xml:space="preserve">Coordenador: Prof. Dr. Luzimar Teixeira 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" w:color="000000"/>
        </w:pBdr>
        <w:ind w:left="-426" w:right="19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s: Renata X. Magalhães, Sylvia L. Freitas, Maykell A. Carvalho, Fabiane Villa</w:t>
      </w:r>
    </w:p>
    <w:p>
      <w:pPr>
        <w:pStyle w:val="Normal"/>
        <w:ind w:left="-1134" w:right="-3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right="-376" w:hanging="0"/>
        <w:rPr/>
      </w:pPr>
      <w:r>
        <w:rPr/>
      </w:r>
    </w:p>
    <w:p>
      <w:pPr>
        <w:pStyle w:val="Normal"/>
        <w:ind w:left="-1134" w:right="-376" w:hanging="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QUESTIONÁRIO ISAA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(International Study of Asthma and Allergy in Childhood)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uma vez, no passado, você (seu filho) teve sibilos (chiado no peito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(    )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você respondeu não, passe para a questão no 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últimos 12 meses, você (seu filho) teve sibilos (chiado no peito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(    )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últimos 12 meses, quantas crises de sibilos (chiado no peito) você (seu filho) te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nhuma</w:t>
        <w:tab/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 3 crises</w:t>
        <w:tab/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s de 4 crises</w:t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 últimos 12 meses, com que freqüência você (seu filho) teve o sono prejudicado por chiado no peito? </w:t>
      </w:r>
    </w:p>
    <w:p>
      <w:pPr>
        <w:pStyle w:val="Heading3"/>
        <w:rPr>
          <w:sz w:val="20"/>
        </w:rPr>
      </w:pPr>
      <w:r>
        <w:rPr/>
        <w:t>Nunca acordou por chiado</w:t>
        <w:tab/>
        <w:tab/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os de uma noite por semana</w:t>
        <w:tab/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ou mais noites por semana</w:t>
        <w:tab/>
        <w:tab/>
        <w:t xml:space="preserve">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s últimos 12 meses, o seu chiado (de seu filho) foi tão forte a ponto de impedir que conseguisse dizer mais de duas palavras entre cada respiração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(    )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uma vez você (seu filho) teve asm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(    )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últimos 12 meses, você (seu filho) teve chiado no peito após exercícios físico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 (    )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últimos 12 meses, você (seu filho) teve tosse seca à noite sem estar gripado ou com infecção respiratór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 (    ) </w:t>
        <w:tab/>
        <w:tab/>
        <w:tab/>
        <w:tab/>
        <w:tab/>
        <w:t xml:space="preserve">Não (   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3:39:00Z</dcterms:created>
  <dc:creator>julinha lazaretti</dc:creator>
  <dc:description/>
  <dc:language>en-US</dc:language>
  <cp:lastModifiedBy>Diana</cp:lastModifiedBy>
  <dcterms:modified xsi:type="dcterms:W3CDTF">2004-09-02T13:39:00Z</dcterms:modified>
  <cp:revision>2</cp:revision>
  <dc:subject/>
  <dc:title>PROGRAMA DE EDUCAÇÃO E ATIVIDADES FÍSICAS ADAPTADA AO PORTADOR DE ASMA</dc:title>
</cp:coreProperties>
</file>